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nr 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</w:rPr>
        <w:t xml:space="preserve">W dniu  ……………w Sarnakach pomiędzy: </w:t>
      </w:r>
      <w:r>
        <w:rPr>
          <w:rFonts w:cs="Arial" w:ascii="Arial" w:hAnsi="Arial"/>
          <w:sz w:val="22"/>
          <w:szCs w:val="22"/>
          <w:lang w:eastAsia="zh-CN"/>
        </w:rPr>
        <w:t>Skarbem Państwa PGLLP Nadleśnictwem Sarnaki</w:t>
      </w:r>
      <w:r>
        <w:rPr>
          <w:rFonts w:cs="Arial" w:ascii="Arial" w:hAnsi="Arial"/>
          <w:color w:val="000000"/>
          <w:sz w:val="22"/>
          <w:szCs w:val="22"/>
          <w:lang w:eastAsia="zh-CN"/>
        </w:rPr>
        <w:t>, ul 3 Maja 6/3, 08-220 Sarnaki, NIP</w:t>
      </w:r>
      <w:r>
        <w:rPr>
          <w:rFonts w:cs="Arial" w:ascii="Arial" w:hAnsi="Arial"/>
          <w:sz w:val="22"/>
          <w:szCs w:val="22"/>
          <w:lang w:eastAsia="zh-CN"/>
        </w:rPr>
        <w:t xml:space="preserve"> 541-000-09-24, reprezentowanym przez Nadleśniczego Nadleśnictwa Sarnaki  </w:t>
      </w:r>
      <w:r>
        <w:rPr>
          <w:rFonts w:cs="Arial" w:ascii="Arial" w:hAnsi="Arial"/>
          <w:color w:val="000000"/>
          <w:sz w:val="22"/>
          <w:szCs w:val="22"/>
          <w:lang w:eastAsia="zh-CN"/>
        </w:rPr>
        <w:t xml:space="preserve">    </w:t>
      </w:r>
      <w:r>
        <w:rPr>
          <w:rFonts w:cs="Arial" w:ascii="Arial" w:hAnsi="Arial"/>
          <w:sz w:val="22"/>
          <w:szCs w:val="22"/>
        </w:rPr>
        <w:t>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nym w dalszej części „Zamawiającym”,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firmą usługową ……………………………………………………………………reprezentowaną przez  ……………………………., posiadającą NIP o numerze ………………………….Regon o numerze………………………….zwaną w dalszej treści umowy „Wykonawcą”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ostała zawarta niniejsza umowa.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555"/>
        <w:jc w:val="center"/>
        <w:textAlignment w:val="baseline"/>
        <w:outlineLvl w:val="1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§ 1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leca, a Wykonawca przyjmuje do wykonania następującą pracę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cięciu i uprzątnięciu 128 sztuk wyznaczonych drzew i 16 konarów w Leśnictwie Mierzwice w oddziałach ujętych w załączniku, wskazanych przez pracownika leśnictwa Mierzwice i oznaczonych numerami oddzielnie dla każdego wydzielenia leśnego. Oraz pojedynczych konarów leżacych na powierzchniach. Są to złomy, wywroty, drzewa zahubione, drzewa pochylone i drzewa martwe, odłamane konary, rozmieszczone nieregularnie na powierzchniach dzierżawionych przez użytkowników domków, oraz zagrażające liniom energetycznym i użytkownikom dróg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zewa do usunięcia oznaczono numerami zapisanymi farbą na korze drzew. Drzewa, z których należy usunąć konary oznaczono numerem i literą „k”. Ostateczną lokalizację drzew do wycinki wskaże pracownik leśnictwa Mierzwice. Prace winny być wykonywane pod nadzorem, tel. do leśniczego leśnictwa Mierzwice 665-518-665. Pozyskany surowiec jest własnością Zamawiającego. Wykaz drzew do uprzątnięcia w  załączeniu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cięcie wyciętych drzew na długości nie krótsze niż 1,2 m, z godnie z wytycznymi pracowników leśnictw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rzemieszczenie drewna grubego i gałęzi do 800 m poza teren wycinki w miejsce wskazan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Ułożenie drewna grubego i gałęzi w mygły, lub stosy w sposób podany przez pracowników leśnictw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§ 2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Wartość zamówienia strony ustalają na łączną kwotę ……………zł netto, podatek vat ……………….. zł, kwota  brutto …………………….zł (słownie:…………………………………………….) zgodnie ze złożoną ofertą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2. Zamawiający zapłaci Wykonawcy wynagrodzenie za należyte wykonanie przedmiotu zamówienia na podstawie faktury/rachunku prawidłowo wystawionej przez Wykonawcę w terminie do 14 dni od daty jej doręczenia do siedziby Zamawiając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Podstawą do wystawienia faktury/rachunku przez Wykonawcę będzie podpisany przez strony protokół odbioru wykonanych prac nie zawierający w swojej treści uwag ze strony Zamawiając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Wynagrodzenie zostanie wypłacone przelewem na rachunek bankowy Wykonawcy.</w:t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§ 3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niejsza umowa zostaje zawarta na czas oznaczony od dnia …………………..r. do dnia …………………………………r. Realizacja prac nastąpi najpóźniej dnia : drzewa z Tabeli 1 do 30.04.2022r., drzewa z Tabeli 2 do 13.05.2022 r.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left="142" w:hanging="218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§ 4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apłaci Zamawiającemu kary umowne:</w:t>
      </w:r>
    </w:p>
    <w:p>
      <w:pPr>
        <w:pStyle w:val="Normal"/>
        <w:autoSpaceDE w:val="false"/>
        <w:spacing w:lineRule="auto" w:line="360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- za opóźnienie w wykonaniu przedmiotu umowy w wysokości 10,00 zł za każdy dzień opóźnienia. 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 odstąpienie od umowy,  również przez Zamawiającego, z przyczyn leżących po stronie Wykonawcy  w wysokości 10% wartości zamówienia.</w:t>
      </w:r>
    </w:p>
    <w:p>
      <w:pPr>
        <w:pStyle w:val="TextBody"/>
        <w:numPr>
          <w:ilvl w:val="0"/>
          <w:numId w:val="3"/>
        </w:numPr>
        <w:spacing w:lineRule="auto" w:line="360" w:before="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za obopólnym porozumieniem mogą odstąpić od naliczania kar umownych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30" w:leader="none"/>
        </w:tabs>
        <w:suppressAutoHyphens w:val="true"/>
        <w:spacing w:lineRule="auto" w:line="360" w:before="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 posiada zasoby infrastrukturalne, doświadczenie, wiedzę oraz wykwalifikowany personel, w zakresie umożliwiającym realizację niniejszej umowy, zgodnie z obowiązującymi przepisami praw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rac ponosi odpowiedzialność za przestrzeganie przepisów BHP, przepisów przeciwpożarowych i innych dotyczących wykonywanej usługi.</w:t>
      </w:r>
    </w:p>
    <w:p>
      <w:pPr>
        <w:pStyle w:val="TextBody"/>
        <w:numPr>
          <w:ilvl w:val="0"/>
          <w:numId w:val="3"/>
        </w:numPr>
        <w:spacing w:lineRule="auto" w:line="360" w:before="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owiedzialność za wszelkie szkody powstałe w wyniku przedmiotowej pracy ponosi Wykonawca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5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chrona Danych Osobowych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1.</w:t>
        <w:tab/>
        <w:t xml:space="preserve">W ramach realizacji niniejszej umowy, </w:t>
      </w:r>
      <w:bookmarkStart w:id="0" w:name="_Hlk70504827"/>
      <w:r>
        <w:rPr>
          <w:rFonts w:cs="Arial" w:ascii="Arial" w:hAnsi="Arial"/>
          <w:sz w:val="22"/>
          <w:szCs w:val="22"/>
        </w:rPr>
        <w:t>Zamawiający</w:t>
      </w:r>
      <w:bookmarkEnd w:id="0"/>
      <w:r>
        <w:rPr>
          <w:rFonts w:cs="Arial" w:ascii="Arial" w:hAnsi="Arial"/>
          <w:sz w:val="22"/>
          <w:szCs w:val="22"/>
        </w:rPr>
        <w:t xml:space="preserve"> będzie przetwarzał dane osobowe, zgodnie z Rozporządzeniem Parlamentu Europejskiego i Rady (UE) 2016/679 z dnia 27 kwietnia 2016 r. w sprawie ochrony osób fizycznych w związku z przetwarzaniem danych osobowych i w sprawie swobodnego przepływu takich danych w sprawie swobodnego przepływu takich danych oraz uchylenia dyrektywy 95/46/WE (Dz.U.UE.L.2016.119.1), zwanego dalej „RODO”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2.</w:t>
        <w:tab/>
        <w:t xml:space="preserve">Zamawiający oświadcza, że posiada zasoby infrastrukturalne, doświadczenie, wiedzę oraz wykwalifikowany personel, w zakresie umożliwiającym realizację niniejszej umowy, zgodnie z obowiązującymi przepisami prawa. Zleceniodawca oświadcza, że znane mu są zasady przetwarzania i zabezpieczenia danych osobowych wynikające z RODO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3.</w:t>
        <w:tab/>
        <w:t>Zamawiający oświadcza, że jest administratorem danych, w rozumieniu art. 4 pkt. 7 RODO, przetwarzanych danych osobowych względem osoby/osób, które realizują niniejsza umowę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4.</w:t>
        <w:tab/>
        <w:t>Zamawiający zobowiązany jest zapoznać osobę/osoby, które realizują niniejsza umowę, z załącznikiem nr  1 – obowiązek informacyjny art. 13 RODO, do niniejszej umowy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6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zmiany niniejszej umowy wymagają formy pisemnej pod rygorem nieważnośc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7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1.W sprawach nie uregulowanych w niniejszej umowie mają zastosowanie przepisy kodeksu cywiln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Wykonawca i Zamawiający deklarują, że podejmą wysiłki, aby spory mogące powstać w trakcie realizacji niniejszej umowy, zostały rozwiązane polubownie w drodze bezpośrednich negocjacji. W przypadku, gdy negocjacje mające na celu polubowne rozwiązanie sporu skończą się niepowodzeniem - właściwym do rozstrzygnięcia sporu będzie Sąd powszechny właściwy dla Zamawiając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8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Umowa została sporządzona w 2 jednobrzmiących egzemplarzach, po jednym dla każdej ze stron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ZAMAWIAJĄCY:                                                                             WYKONAWC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</w:t>
      </w:r>
      <w:r>
        <w:rPr>
          <w:rFonts w:cs="Arial" w:ascii="Arial" w:hAnsi="Arial"/>
          <w:sz w:val="22"/>
          <w:szCs w:val="22"/>
        </w:rPr>
        <w:t>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 załączeniu  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- Załącznik nr  1 – obowiązek informacyjny art. 13 RODO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- Załącznik nr  2 -  Drzewa do usunięcia (Tabela 1 i Tabela 2).</w:t>
      </w:r>
    </w:p>
    <w:sectPr>
      <w:footerReference w:type="default" r:id="rId2"/>
      <w:type w:val="nextPage"/>
      <w:pgSz w:w="11906" w:h="16838"/>
      <w:pgMar w:left="1191" w:right="119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cs="Aria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22:35:00Z</dcterms:created>
  <dc:creator>Nadlesnictw Sarnaki</dc:creator>
  <dc:description/>
  <cp:keywords/>
  <dc:language>en-US</dc:language>
  <cp:lastModifiedBy>Charkiewicz Tadeusz</cp:lastModifiedBy>
  <cp:lastPrinted>2019-06-07T08:13:00Z</cp:lastPrinted>
  <dcterms:modified xsi:type="dcterms:W3CDTF">2022-04-14T06:45:00Z</dcterms:modified>
  <cp:revision>6</cp:revision>
  <dc:subject/>
  <dc:title>Umowa nr …………</dc:title>
</cp:coreProperties>
</file>